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27" w:hanging="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«О бюджете Фонда обязательн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едицинского страхова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Республики Татарстан на 2011 год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>и на плановый период 2012 и 2013 годов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Фонда обязательного медицинского страхова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 на 2011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center"/>
        <w:rPr/>
      </w:pP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50"/>
        <w:gridCol w:w="2025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ы бюджетной       </w:t>
              <w:br/>
              <w:t>классифик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0 00000 00 0000 00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 140,0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2 000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на обязательное социальное страхо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35 490,0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2 020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 035 490,0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2 1 02 02110 09 0000 16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на обязательное медицинское страхование,  зачисляемые   в бюджеты территориальных фондов обязательного медицинского страхова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 035 490,0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00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 и  перерасчеты</w:t>
              <w:br/>
              <w:t>по    отмененным     налогам,</w:t>
              <w:br/>
              <w:t>сборам  и  иным  обязательным</w:t>
              <w:br/>
              <w:t xml:space="preserve">платежам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000,0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00 00 0000 14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</w:t>
              <w:br/>
              <w:t xml:space="preserve">страховым взносам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000,0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50 09 0000 14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</w:t>
              <w:br/>
              <w:t>взносам   в   территориальные</w:t>
              <w:br/>
              <w:t xml:space="preserve">фонды обязательного медицинского страхова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00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 650,0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00 00 0000 18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бюджеты государственных  внебюджетных фондов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 650,0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40 09 0000 18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650,0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73 900,0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73 900,0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000 00 0000 15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государственных внебюджетных фондов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5 464,7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201 09 0000 15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 878,0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700 09 0000 15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7 378,5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00 09 0000 15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 208,2</w:t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02 09 0000 15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 20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00 00 0000 15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38 435,3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1 15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59 027,7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2 15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100,0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3 15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259,4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49 09 0000 151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городских округов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2 79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59 09 0000 151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муниципальных районов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4 250,0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771 040,0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50:00Z</dcterms:created>
  <dc:creator>USER</dc:creator>
  <dc:description/>
  <cp:keywords/>
  <dc:language>en-US</dc:language>
  <cp:lastModifiedBy>USER</cp:lastModifiedBy>
  <dcterms:modified xsi:type="dcterms:W3CDTF">2010-11-29T12:51:00Z</dcterms:modified>
  <cp:revision>1</cp:revision>
  <dc:subject/>
  <dc:title>Приложение 5</dc:title>
</cp:coreProperties>
</file>